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GRANTOV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xxxxxx-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GRANTOV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xxxxxx-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. listopa</w:t>
      </w:r>
      <w:r>
        <w:rPr>
          <w:rFonts w:cs="Times New Roman" w:ascii="Times New Roman" w:hAnsi="Times New Roman"/>
          <w:lang w:val="en-US" w:eastAsia="en-US"/>
        </w:rPr>
        <w:t>du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50660007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506600075"/>
      <w:bookmarkStart w:id="1" w:name="__Fieldmark__4_350660007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změnu Statutu Grantové agentury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506600075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506600075"/>
                                  <w:bookmarkStart w:id="3" w:name="__Fieldmark__6_3506600075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 včetně 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506600075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506600075"/>
                                  <w:bookmarkStart w:id="5" w:name="__Fieldmark__8_3506600075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506600075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506600075"/>
                                  <w:bookmarkStart w:id="7" w:name="__Fieldmark__10_3506600075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latné znění Statutu Grantové agentury České republiky s 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506600075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506600075"/>
                                  <w:bookmarkStart w:id="9" w:name="__Fieldmark__12_3506600075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50660007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506600075"/>
                                  <w:bookmarkStart w:id="11" w:name="__Fieldmark__14_3506600075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50660007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506600075"/>
                                  <w:bookmarkStart w:id="13" w:name="__Fieldmark__16_3506600075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50660007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506600075"/>
                                  <w:bookmarkStart w:id="15" w:name="__Fieldmark__18_3506600075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50660007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506600075"/>
                                  <w:bookmarkStart w:id="17" w:name="__Fieldmark__20_3506600075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506600075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506600075"/>
                            <w:bookmarkStart w:id="19" w:name="__Fieldmark__6_3506600075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 včetně 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506600075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506600075"/>
                            <w:bookmarkStart w:id="21" w:name="__Fieldmark__8_3506600075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506600075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506600075"/>
                            <w:bookmarkStart w:id="23" w:name="__Fieldmark__10_3506600075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latné znění Statutu Grantové agentury České republiky s 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506600075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506600075"/>
                            <w:bookmarkStart w:id="25" w:name="__Fieldmark__12_3506600075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506600075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506600075"/>
                            <w:bookmarkStart w:id="27" w:name="__Fieldmark__14_3506600075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506600075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506600075"/>
                            <w:bookmarkStart w:id="29" w:name="__Fieldmark__16_3506600075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506600075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506600075"/>
                            <w:bookmarkStart w:id="31" w:name="__Fieldmark__18_3506600075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506600075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506600075"/>
                            <w:bookmarkStart w:id="33" w:name="__Fieldmark__20_3506600075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v souvislosti nabytím účinnosti zákona č. 49/2013 Sb.,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v souvislosti nabytím účinnosti zákona č. 49/2013 Sb.,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797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506600075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506600075"/>
                            <w:bookmarkStart w:id="35" w:name="__Fieldmark__25_3506600075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41.5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506600075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506600075"/>
                      <w:bookmarkStart w:id="37" w:name="__Fieldmark__25_3506600075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1:00Z</dcterms:created>
  <dc:creator>fremrova</dc:creator>
  <dc:description/>
  <cp:keywords/>
  <dc:language>en-US</dc:language>
  <cp:lastModifiedBy>bartova</cp:lastModifiedBy>
  <cp:lastPrinted>2005-01-20T17:27:00Z</cp:lastPrinted>
  <dcterms:modified xsi:type="dcterms:W3CDTF">2013-10-17T10:53:00Z</dcterms:modified>
  <cp:revision>11</cp:revision>
  <dc:subject/>
  <dc:title>RADA PRO VÝZKUM A VÝVOJ</dc:title>
</cp:coreProperties>
</file>